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upplementary Table S3. </w:t>
      </w:r>
      <w:r>
        <w:rPr>
          <w:rFonts w:cs="Arial" w:ascii="Arial" w:hAnsi="Arial"/>
          <w:sz w:val="20"/>
          <w:szCs w:val="20"/>
          <w:lang w:val="en-GB"/>
        </w:rPr>
        <w:t>Primer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sequences for EGFR and KRAS pyrosequencing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22"/>
        <w:gridCol w:w="3543"/>
      </w:tblGrid>
      <w:tr>
        <w:trPr>
          <w:trHeight w:val="454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ay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quence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FR exon 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ward PCR prim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AAATTCCCGTCGCTATCAA 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se PCR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TGCCAGACATGAGAAAAG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quencing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CCCGTCGCTATCA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pensation order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ATAGAGTCAGCACATCTCG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EGFR exon 20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ward PCR prim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GGGCATCTGCCTCACC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rse PCR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GTGTTCCCGGACATAGTCC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quencing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GTGCAGCTCATC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pensation order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TAGCAGC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EGFR exon 21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ward PCR prim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AACACCGCAGCATGTCA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rse PCR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CTTTCTCTTCCGCACCC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quencing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TGTCAAGATCACAGAT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pensation order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CGTGTCACTACG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KRAS exon 2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ward PCR prim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GAATATAAACTTGTGGTAGTTG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rse PCR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GTATCGTCAAGGCACTC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quencing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AACTTGTGGTAGTTGG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pensation order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TGACGATGAGTCGT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KRAS exon 3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ward PCR prim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TGGAGAAACCTGTCTCTTGG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verse PCR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CTCCCCAGTCCTCATGT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quencing Prim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CTCGACACAGCAGG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pensation Order</w:t>
            </w:r>
          </w:p>
        </w:tc>
        <w:tc>
          <w:tcPr>
            <w:tcW w:w="3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GATGCATGAG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7:00Z</dcterms:created>
  <dc:creator>squerings</dc:creator>
  <dc:description/>
  <cp:keywords/>
  <dc:language>en-US</dc:language>
  <cp:lastModifiedBy>Thomas Zander</cp:lastModifiedBy>
  <dcterms:modified xsi:type="dcterms:W3CDTF">2011-04-14T10:19:00Z</dcterms:modified>
  <cp:revision>3</cp:revision>
  <dc:subject/>
  <dc:title>Supplementary Tables</dc:title>
</cp:coreProperties>
</file>