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US"/>
        </w:rPr>
        <w:t>Supplementary Table S2.</w:t>
      </w:r>
      <w:r>
        <w:rPr>
          <w:rFonts w:cs="Arial" w:ascii="Arial" w:hAnsi="Arial"/>
          <w:sz w:val="20"/>
          <w:szCs w:val="20"/>
          <w:lang w:val="en-US"/>
        </w:rPr>
        <w:t xml:space="preserve"> Primer sequences for </w:t>
      </w:r>
      <w:r>
        <w:rPr>
          <w:rFonts w:cs="Arial" w:ascii="Arial" w:hAnsi="Arial"/>
          <w:i/>
          <w:sz w:val="20"/>
          <w:szCs w:val="20"/>
          <w:lang w:val="en-GB"/>
        </w:rPr>
        <w:t>EGFR</w:t>
      </w:r>
      <w:r>
        <w:rPr>
          <w:rFonts w:cs="Arial" w:ascii="Arial" w:hAnsi="Arial"/>
          <w:sz w:val="20"/>
          <w:szCs w:val="20"/>
          <w:lang w:val="en-GB"/>
        </w:rPr>
        <w:t xml:space="preserve"> and </w:t>
      </w:r>
      <w:r>
        <w:rPr>
          <w:rFonts w:cs="Arial" w:ascii="Arial" w:hAnsi="Arial"/>
          <w:i/>
          <w:sz w:val="20"/>
          <w:szCs w:val="20"/>
          <w:lang w:val="en-GB"/>
        </w:rPr>
        <w:t>KRAS</w:t>
      </w:r>
      <w:r>
        <w:rPr>
          <w:rFonts w:cs="Arial" w:ascii="Arial" w:hAnsi="Arial"/>
          <w:sz w:val="20"/>
          <w:szCs w:val="20"/>
          <w:lang w:val="en-GB"/>
        </w:rPr>
        <w:t xml:space="preserve"> nested PCR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56"/>
        <w:gridCol w:w="3543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Primer Name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orward Sequen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verse Sequence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18 ex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GCCGTGGCTGCTGGT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CACCAGACCATGAGAGG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18 in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ATGTCTGGCACTGCTTT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TGTGCCGGGACCTTAC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19 ex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TGGTAACATCCACCCAGA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AGGGTCTAGAGCAGAGCAG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19 in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GCCAGTTAACGTCTTCCTTCT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AAGGTGGGCCTGAGGT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20 ex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TCCTTCTGGCCACCA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AGACCGCATGTGAGGA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20 in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CACACTGACGTGCCTC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CGTATCTCCCTTCCCTGATT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21 ex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CATGAACATGACCCTGAA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GCCTGGTCCCTGGTG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21 in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GCAGAGCTTCTTCCCATG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TGACCTAAAGCCACCTCCT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2 ex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TCTGCAGTCAACTGGAATT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AAGAATGGTCCTGCACCAGTA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2 in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AACCTTATGTGTGACATGTTCTA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GGTCCTGCACCAGTAATATGC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3 ex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GCACTGTAATAATCCAGACTGT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ATGGCATTAGCAAAGACTC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3 inter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GTAATAATCCAGACTGTGTTTCT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ATTAGCAAAGACTCAAAAA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13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TAAAACGACGGCCAG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GGAAACAGCTATGACC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4:00Z</dcterms:created>
  <dc:creator>squerings</dc:creator>
  <dc:description/>
  <cp:keywords/>
  <dc:language>en-US</dc:language>
  <cp:lastModifiedBy>Thomas Zander</cp:lastModifiedBy>
  <dcterms:modified xsi:type="dcterms:W3CDTF">2011-04-14T10:15:00Z</dcterms:modified>
  <cp:revision>3</cp:revision>
  <dc:subject/>
  <dc:title>Supplementary Tables</dc:title>
</cp:coreProperties>
</file>